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ковского сельского 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  <w:szCs w:val="20"/>
        </w:rPr>
        <w:t xml:space="preserve">поселения от 26.09.2025 № 158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 Бок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селения от 27.12.2024г. № 1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субсидий для софинансирования расходных обязательств, возникающих при выполнении полномочий органами местного самоуправления Боковского сельского поселения по вопросам местного значения на 2025-2027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09"/>
        <w:gridCol w:w="1260"/>
        <w:gridCol w:w="1184"/>
        <w:gridCol w:w="1260"/>
        <w:gridCol w:w="114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ддержка отрасли культуры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ициативных проектов (Благоустройство детской спортивно-игровой площадки, расположенной по адресу: Ростовская область, р-н Боковский, ст-ца Боковская, пер. Комсомольский, 67 (установка оборудования, устройство покры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я по приобретению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46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                      Я.А. Харламова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993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13:00Z</dcterms:created>
  <dc:creator>Чапиковский</dc:creator>
  <dc:description/>
  <cp:keywords/>
  <dc:language>en-US</dc:language>
  <cp:lastModifiedBy>Acer</cp:lastModifiedBy>
  <cp:lastPrinted>2023-12-22T09:37:00Z</cp:lastPrinted>
  <dcterms:modified xsi:type="dcterms:W3CDTF">2025-09-29T05:59:00Z</dcterms:modified>
  <cp:revision>18</cp:revision>
  <dc:subject/>
  <dc:title>Проект внесен</dc:title>
</cp:coreProperties>
</file>